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еречень плакатов и раздаточного материала </w:t>
      </w:r>
    </w:p>
    <w:p>
      <w:pPr>
        <w:pStyle w:val="Normal"/>
        <w:jc w:val="center"/>
        <w:rPr/>
      </w:pPr>
      <w:r>
        <w:rPr>
          <w:sz w:val="30"/>
          <w:szCs w:val="30"/>
        </w:rPr>
        <w:t>по учебной дисциплине «Проектирование технологических процессов</w:t>
      </w:r>
    </w:p>
    <w:p>
      <w:pPr>
        <w:pStyle w:val="Normal"/>
        <w:jc w:val="center"/>
        <w:rPr/>
      </w:pPr>
      <w:r>
        <w:rPr>
          <w:sz w:val="30"/>
          <w:szCs w:val="30"/>
        </w:rPr>
        <w:t>Специальность 2-50 01 02 Конструирование и технология швейных изделий  (по направлениям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Изобразительные наглядные пособ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каты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риводные транспортные средства.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согласования.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ый график.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ведомость ТЭП потока.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абочих мест в потоке.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технологического оборудования швейного цеха.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Технологическая документац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хнологическая последовательность обработки изделия (комплекты):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то женское демисезонное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то мужское демисезонное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джак мужской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женский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мужской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кет женский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ка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ка женская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ки женские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ки мужские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швейные изделия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планировка швейного цеха в массовом производстве (комплект)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писание модели (комплект)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Технические нормативные правовые акты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схемы разделения труда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аталоги швейного оборудования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швейного оборудования для производства мужских костюмов фирмы «</w:t>
            </w:r>
            <w:r>
              <w:rPr>
                <w:lang w:val="en-US"/>
              </w:rPr>
              <w:t>Juki</w:t>
            </w:r>
            <w:r>
              <w:rPr/>
              <w:t>»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швейного оборудования для производства куртки фирмы «</w:t>
            </w:r>
            <w:r>
              <w:rPr>
                <w:lang w:val="en-US"/>
              </w:rPr>
              <w:t>Juki</w:t>
            </w:r>
            <w:r>
              <w:rPr/>
              <w:t>»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и швейного оборудования зарубежных фирм с инструкциями на русском языке (комплект)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и швейного оборудования зарубежных фирм с инструкциями на иностранном языке (комплект)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промышленных утюгов фирмы «</w:t>
            </w:r>
            <w:r>
              <w:rPr>
                <w:lang w:val="en-US"/>
              </w:rPr>
              <w:t>Veit</w:t>
            </w:r>
            <w:r>
              <w:rPr/>
              <w:t>»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приспособлений малой механизации ПО Промшвеймаш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лог типовых рабочих мест по индивидуальному пошиву и ремонту одежды 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оборудования и средств малой механизации для предприятий службы быта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мебели для предприятий бытового обслуживания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Раздаточные средства обучения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Перечень деталей кроя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Характеристика выбранных методов обработки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Последовательность обработки узлов и монтажа изделия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Технологическая последовательность обработки изделия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Расчет эффективности обработки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Технологическая последовательность обработки изделия в проектируемом потоке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Затраты времени на изготовление изделия по стадиям обработки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Характеристика проектируемого типа потока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Согласование времени операций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Технологическая схема одномодельного потока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Вспомогательная таблица сводки расчетной рабочей силы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Сводка расчетной рабочей силы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Вспомогательная таблица сводки фактической рабочей силы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Сводка фактической рабочей силы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Сводка оборудования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Размеры рабочих столов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Характеристика расстояний между рабочими столами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Перечень выбранных транспортных средств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44:00Z</dcterms:created>
  <dc:creator>user</dc:creator>
  <dc:description/>
  <cp:keywords/>
  <dc:language>en-US</dc:language>
  <cp:lastModifiedBy>User</cp:lastModifiedBy>
  <cp:lastPrinted>2011-04-14T14:00:00Z</cp:lastPrinted>
  <dcterms:modified xsi:type="dcterms:W3CDTF">2011-11-30T10:00:00Z</dcterms:modified>
  <cp:revision>23</cp:revision>
  <dc:subject/>
  <dc:title/>
</cp:coreProperties>
</file>